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u w:val="single"/>
        </w:rPr>
        <w:t xml:space="preserve">  </w:t>
      </w:r>
      <w:r>
        <w:rPr>
          <w:b/>
          <w:bCs/>
          <w:sz w:val="36"/>
          <w:szCs w:val="36"/>
          <w:u w:val="single"/>
        </w:rPr>
        <w:t>AUTOPRESENTAZIONE MODESTINI D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Mi chiamo Daria Modestini sono un' insegnante di Religione Cattolica presso la scuola primaria dell'Istituto  Comprensivo “Vito Volterra” di Ariccia. 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Ho insegnato in diversi circoli didattici dal 1995. Nell'anno scolastico 2004 ho partecipato al primo concorso per l'immissione in ruolo dei docenti di IRC e sono stata immessa in ruolo nell'anno scolastico 2005. In questi anni, ho partecipato a corsi di aggiornamento specifici della materia sia quelli proposti nelle varie scuole su tematiche socio-interculturali e quelli riguardanti le varie riforme della scuola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Mi sono iscritta al corso Didattica per competenze perche' non si finisce mai di imparare nonostante l'esperienza educativa-didattica acquisita nel corso degli anni perche' agli insegnanti oggi vengono richieste nuove competenze didattiche-metodologiche, organizzative per contribuire maggiormente alla formazione delle nuove generazion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40:38Z</dcterms:created>
  <dc:creator/>
  <dc:description/>
  <dc:language>en-US</dc:language>
  <cp:lastModifiedBy/>
  <cp:revision>0</cp:revision>
  <dc:subject/>
  <dc:title/>
</cp:coreProperties>
</file>